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C1) Dichiarazione di non avere rapporti di lavoro e/o collaborazio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ntinuativi e notori con membri della giur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firmata dal capogrupp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che nessuno dei componenti del gruppo ha rapporti di lavoro e/o collaborazione continuativi e notori</w:t>
      </w:r>
    </w:p>
    <w:p>
      <w:pPr>
        <w:pStyle w:val="Normal"/>
        <w:autoSpaceDE w:val="false"/>
        <w:spacing w:lineRule="auto" w:line="480"/>
        <w:rPr/>
      </w:pPr>
      <w:r>
        <w:rPr/>
        <w:t>con membri della giuria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695752572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1:00Z</dcterms:modified>
  <cp:revision>2</cp:revision>
  <dc:subject/>
  <dc:title>COMUNE DI SIRACUSA</dc:title>
</cp:coreProperties>
</file>